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>МОУ Хахальская средня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</w:t>
      </w:r>
      <w:r>
        <w:rPr>
          <w:sz w:val="44"/>
          <w:szCs w:val="44"/>
        </w:rPr>
        <w:t>общеобразовательная школа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</w:t>
      </w:r>
      <w:r>
        <w:rPr>
          <w:sz w:val="44"/>
          <w:szCs w:val="44"/>
        </w:rPr>
        <w:t>Правовая игра для 5,6 классов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</w:t>
      </w:r>
      <w:r>
        <w:rPr>
          <w:sz w:val="44"/>
          <w:szCs w:val="44"/>
        </w:rPr>
        <w:t>«Путешествие в страну права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Кл.руководитель 5 класса Скворцова И.Е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</w:t>
      </w:r>
      <w:r>
        <w:rPr>
          <w:sz w:val="44"/>
          <w:szCs w:val="44"/>
        </w:rPr>
        <w:t>2009 г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 и задач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Создание условий для проявления творческих способностей учащих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Формирование умения правильно пользоваться своими правами и выполнять обязан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зраст детей: 5-6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формление и оборудов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На дос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название иг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маршрутный лист с названиями станци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Жетоны- «билеты» с названиями коман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Карточки с заданиями для команд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)Анкеты ( по числу участников игры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)Стенд с иллюстрациями к сказкам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)Книги с пословицами и поговоркам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)Магнитофон и фонограмма песни «Чему учат в школе?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Ход игр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рганизационный момен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ихотворение «Что нужно для счастья?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ловеку много нуж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счастливо про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ен дождь и даже луж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с кем-нибудь друж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ен ветер, нужно мор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солнце и лес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ужно счастье, нужно го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родные голо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возможно без природ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ез синеющих неб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Хорошо иметь свобо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ир загадок и чуд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ы жить на белом све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б остался рядом друг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до главное заметит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 почувствовать во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Жизнь не может быть счастливой и интересной, если человек не обладает правами, не может ими пользоваться или не знает их. Юристы любят повторять: «Предупрежден- значит вооружен!».Чем лучше люди знают свои права и обязанности, тем лучше складываются их отношения, тем меньше споров и конфликтов между ними. Знать свои права должен каждый человек- и взрослый, и ребенок.</w:t>
      </w:r>
    </w:p>
    <w:p>
      <w:pPr>
        <w:pStyle w:val="Normal"/>
        <w:rPr/>
      </w:pPr>
      <w:r>
        <w:rPr>
          <w:sz w:val="32"/>
          <w:szCs w:val="32"/>
        </w:rPr>
        <w:t>Поэтому вы на классных часах познакомились с основными статьями Конвенции о правах ребенка, обсудили их. Цель нашей игры- закрепить полученные вами зн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этого мы отправимся в путешествие по стране, которой вы не найдете ни на одной карте, но знать о которой необходимо вс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 страна права. Мы посетим станции: «Будем знакомы», «Документальная», «Театральная», «Юридический словарь», «Сказочная», «Народная мудрость», «Я и права других людей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отправимся в путь мы на поездах и, вам необходимо приобрести проездные билеты. Цена билета – названное право ребенка. А роль кассира исполню 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Дети по одному подходят к « кассе» и приобретают «билеты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едить за нашим путешествием будут члены жюри: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правляемся в пу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Станция «Будем знаком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ставление команд, деви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питаны команд задают команде соперников по 1,2 вопроса, связанных с названием своей коман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Например: команда «Фемида»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опросы: Кто такая Фемида? Что обозначает повязка на                                   ее глазах? Зачем весы и меч в ее руках?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оманда «Справедливос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вопросы: Что такое закон? Как вы понимаете справедливость?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 Станция «Документальн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задает каждой команде по три вопроса и предлагает выбрать правильный от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опро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1 команде: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Когда была принята Конвенция о правах ребен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в 1948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в 1989 г. 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в 1993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С какого возраста наступает уголовная ответственность несовершеннолетних за преступления, оговоренные в Уголовном кодекс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с 14 лет  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с 16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с 18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) Какая международная организация играет решающую роль в защите прав челове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ПЕН-клуб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ООН 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ЮНЕС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2 команд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Когда была принята Декларация прав ребен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 в 1946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в 1959 г. 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в 1948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) Кто признается ребенком в соответствие с Конвенцией о правах ребенк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 лицо до 18 лет 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лицо до 14 л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лицо до 16 лет</w:t>
      </w:r>
    </w:p>
    <w:p>
      <w:pPr>
        <w:pStyle w:val="Normal"/>
        <w:rPr/>
      </w:pPr>
      <w:r>
        <w:rPr>
          <w:sz w:val="32"/>
          <w:szCs w:val="32"/>
        </w:rPr>
        <w:t>3) Как называется должность человека, избранного Государственной Думой для содействия тем, чьи права наруше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 магист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председатель союза правозащитник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уполномоченный по делам человека.+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 xml:space="preserve"> Станция «Театральн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Каждой команде предлагается инсценировать ситуацию ( «Чужое письмо», «Громкая музыка»). Команда соперников разбирает, какие права человека нарушены в этой ситу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Y</w:t>
      </w:r>
      <w:r>
        <w:rPr>
          <w:sz w:val="32"/>
          <w:szCs w:val="32"/>
        </w:rPr>
        <w:t xml:space="preserve"> Станция « Юридический словар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ждая команда получает задание, в котором надо объяснить значение пяти юридических термин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1 команд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ТИТУЦИЯ- основной закон страны, обязательный для исполнения всеми гражданами стра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ВЕТЧИК- лицо, несущее ответственность за нарушенное пра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ИЗИЧЕСКОЕ ЛИЦО- человек, который может вступать в правоотно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МНИСТИЯ- полное или частичное освобождение от наказ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ДВОКАТ- защитник обвиняемо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2 команд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ВЕНЦИЯ- международный договор, обязательный для исполнения теми государствами, которые его подпис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СТЕЦ- лицо, обратившееся в суд за защитой нарушенного пра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ЮРИДИЧЕСКОЕ ЛИЦО- организация, вступающая в правоотно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ЛЛИМЕНТЫ- средства на содержание каких-либо членов семьи (дет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КУРОР- обвин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Станция «Сказочн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лядя на стенд с иллюстрациями к сказкам команды отвечают на вопросы ведущего (на скорость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акой сказке французского писателя Ш.Перро нарушено следующее право ребенка: «Ребенок имеет право отдохнуть, поиграть, повеселиться»?( «Золушка»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какой сказке замечательного сказочника Г.Х.Андерсена нарушено следующее право ребенка: «Дети имеют право жить со своими родителями и никому не позволено их разлучать»? ( «Снежная королева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акой сказке нарушается право малышей спокойно жить в своих домах и чувствовать себя хозяевами?( «Три поросенка»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В какой сказке одна дама, воспользовавшись добрым поступком своего мужа, использует его для обогащения и для продвижения по служебной лестнице, но в конце теряет все из-за жажды наживы?( «Сказка о рыбаке и рыбке»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какой сказке личность, во всех отношениях очень серая, осуществляет коварный план убийства двух лиц, и лишь благодаря своевременному вмешательству общественности, все кончается благополучно?( «Красная шапочка»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 xml:space="preserve">YI </w:t>
      </w:r>
      <w:r>
        <w:rPr>
          <w:sz w:val="32"/>
          <w:szCs w:val="32"/>
        </w:rPr>
        <w:t>С</w:t>
      </w:r>
      <w:r>
        <w:rPr>
          <w:sz w:val="32"/>
          <w:szCs w:val="32"/>
          <w:lang w:val="en-US"/>
        </w:rPr>
        <w:t>танция</w:t>
      </w:r>
      <w:r>
        <w:rPr>
          <w:sz w:val="32"/>
          <w:szCs w:val="32"/>
        </w:rPr>
        <w:t xml:space="preserve"> «Народная мудрость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течение 5 минут команды по книгам находят пословицы и поговорки по теме игры( по 1 баллу за каждую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  <w:lang w:val="en-US"/>
        </w:rPr>
        <w:t>YII</w:t>
      </w:r>
      <w:r>
        <w:rPr>
          <w:sz w:val="32"/>
          <w:szCs w:val="32"/>
        </w:rPr>
        <w:t xml:space="preserve"> Станция «Я и права других людей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едущий: Важно не только знать свои права, но и уважать права других людей. Сейчас с помощью анкеты мы сможем проверить насколько хорошо вы относитесь к окружающим и их прав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Результаты анкеты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30-50 баллов. Вы достаточно демократичны, уважаете права других людей, их интересы и реально оцениваете свои способности. Люди замечают ваше умение усмирять свои желания и уважают вас за это. Желаю вам сохранить и укрепить это качеств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1-29 баллов. Вы относитесь к людям, для которых главное- собственное благополучие, и стараетесь слушать только тех, от кого зависите. Так жить можно, но не очень интерес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5-20 баллов. Вам необходимо пересмотреть свое отношение к правам других людей. Не уважая их, вы можете оттолкнуть от себя все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ведение итогов жю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ключительное слово ведущего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так, мы завершаем наше путешествие. Надеюсь вы, ребята, поняли, что необходимо знать свои права и разумно пользоваться ими, уважать права других людей, выполнять свои обязанности. Сейчас же ваша главная обязанность- получать образование, учиться. Ну и в заключении давайте все вместе споем песню на мотив «Чему учат в школе?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 права свои узна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х на деле применя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ат в школе(3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рименять и  изучать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 законы соблюда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ат в школе(3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б друг друга уважа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икого не обижа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ат в школе(3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И воспитанными быть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ава помнить все и чти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чат в школе(3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25:00Z</dcterms:created>
  <dc:creator>Nemo</dc:creator>
  <dc:description/>
  <dc:language>en-US</dc:language>
  <cp:lastModifiedBy>кост</cp:lastModifiedBy>
  <cp:lastPrinted>2009-03-31T22:07:00Z</cp:lastPrinted>
  <dcterms:modified xsi:type="dcterms:W3CDTF">2012-12-06T18:23:00Z</dcterms:modified>
  <cp:revision>15</cp:revision>
  <dc:subject/>
  <dc:title>                МОУ Хахальская средняя</dc:title>
</cp:coreProperties>
</file>