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ценка « Чужое пись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передний план выходят несколько человек с портфелями и кладут и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А ты не пойдешь на физкультур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Нет, я освобожд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уходят, кроме Маши. Она садится и начинает рисовать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Ой, ластика нет. У кого же взять? У Насти посмотр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ша роется в портфеле Насти. Находит блокнот, рассматривает его. Затем находит письмо и начинает его читать. В это время входит Настя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я. Почему ты открыла мой портфель? И почему читаешь мое письм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ша. А что такого? Я же ничего не взяла, только посмотрела. Разве нельз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Сценка « Громкая музы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ихим воскресным утром Степа пришел в гости к своему приятелю Кол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. Заходи! Мне папа подарил новый музыкальный диск, песни классные!    давай послуш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ключают магнито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епа. А давай лучше поставим колонки на подоконник и включим погромче – пусть все послуша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льчики ставят магнитофон на подоконник и включают его погромч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я. Ой, я совсем забыл, ведь папа мне еще и игру новую подарил. Пойдем в другую комнату,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бята уходят, забыв выключить магнитофон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6:16:00Z</dcterms:created>
  <dc:creator>Nemo</dc:creator>
  <dc:description/>
  <dc:language>en-US</dc:language>
  <cp:lastModifiedBy>Nemo</cp:lastModifiedBy>
  <cp:lastPrinted>2009-03-29T20:52:00Z</cp:lastPrinted>
  <dcterms:modified xsi:type="dcterms:W3CDTF">2009-03-29T16:53:00Z</dcterms:modified>
  <cp:revision>1</cp:revision>
  <dc:subject/>
  <dc:title>                                   Сценка « Чужое письмо»</dc:title>
</cp:coreProperties>
</file>