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  <w:t xml:space="preserve">                   </w:t>
      </w:r>
    </w:p>
    <w:p>
      <w:pPr>
        <w:pStyle w:val="Normal"/>
        <w:ind w:left="-540" w:hanging="0"/>
        <w:rPr/>
      </w:pPr>
      <w:r>
        <w:rPr>
          <w:b/>
        </w:rPr>
        <w:t xml:space="preserve">                                                       </w:t>
      </w:r>
      <w:r>
        <w:rPr>
          <w:b/>
          <w:sz w:val="28"/>
          <w:szCs w:val="28"/>
        </w:rPr>
        <w:t>Игра «Поле чудес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(для обучающихся 7-9 классов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развитие интереса к математике, как к предмету; знакомство с историей математики; развитие общей эрудиции обучающихся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ступительное слово:</w:t>
      </w:r>
      <w:r>
        <w:rPr>
          <w:sz w:val="28"/>
          <w:szCs w:val="28"/>
        </w:rPr>
        <w:t xml:space="preserve"> Ребята, мы собрались здесь сегодня, чтобы еще раз поговорить о математике. Ее называют царицей всех наук - и это справедливо, потому что все науки имеют в своей основе математические знани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что было бы, если бы из нашей жизни исчезла математика? Об этом я попросила порассуждать учеников 5,6 классов. Они написали сочинение «Один день без математики». Вот, что у них получилось (зачитываются выдержки из сочинени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трудно человеку обойтись без математики, но и сама математика не могла бы существовать без людей. Эти люди – ученые, которые совершали открытия в математике, создавали и совершенствовали ее. Ребята из 8 и 9 классов подготовили сообщения о наиболее известных ученых – математиках. Им слово ( см. приложение 1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у, а теперь мы начинаем игру капитал-шоу «Поле чудес»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 простом и сложном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б истинном и ложно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стории правдивы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рьезные, шутливы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 опыты начальные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про умы пытливые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 важные события-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ликие открытия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егодня мы расскаже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чудеса покажем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нашей игре примут участие три тройки игроков из 7,8,9 класс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еред тем, как я приглашу к барабану первую тройку, расскажу правила игры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 ходе игры каждый участник может передать привет, показать свои артистические способности. Если участник отгадывает подряд 3 буквы, то он имеет право на две шкатулки: одна – пустая, в другой – шоколадк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 нашем барабане есть сектор «Приз», «Банкрот», «+» (открыть любую букву), «х2» (сектор удвоения очков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так, я приглашаю к барабану первую тройку игроков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первой тройк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Основатель философско-математической школы в Кротоне, замечательный математик, живший в 6 веке до нашей эры, автор слов: «Числа правят миром! На числах основана гармония Вселенной!» Его имя на табло (</w:t>
      </w:r>
      <w:r>
        <w:rPr>
          <w:i/>
          <w:sz w:val="28"/>
          <w:szCs w:val="28"/>
        </w:rPr>
        <w:t>Пифагор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со зрителям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У одного старика спросили, сколько ему лет. Старик ответил, что неделю назад ему исполнилось 96 лет. Но дней рождения у него было всего 24. Как это понимать? 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тарик родился 29 февраля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второй тройке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Великий поэт А.С.Пушкин сказал о нем следующее: «Соединяя необыкновенную силу воли с необыкновенной силой понятия, он обнял все отрасли просвещения. Жажда науки была сильнейшей страстью сей души, исполненной страстей. Он был великий человек…» О ком идет речь? </w:t>
      </w:r>
      <w:r>
        <w:rPr>
          <w:i/>
          <w:sz w:val="28"/>
          <w:szCs w:val="28"/>
        </w:rPr>
        <w:t>(М.В.Ломоносов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гра со зрителями</w:t>
      </w:r>
      <w:r>
        <w:rPr>
          <w:sz w:val="28"/>
          <w:szCs w:val="28"/>
        </w:rPr>
        <w:t>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Логические задачки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- Ты да я, да мы с тобой.Сколько всего нас? (</w:t>
      </w:r>
      <w:r>
        <w:rPr>
          <w:i/>
          <w:sz w:val="28"/>
          <w:szCs w:val="28"/>
        </w:rPr>
        <w:t>Двое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Если курица стоит на одной ноге, то она весит 2 кг.Сколько будет весить курица, если она встанет на две ноги? (</w:t>
      </w:r>
      <w:r>
        <w:rPr>
          <w:i/>
          <w:sz w:val="28"/>
          <w:szCs w:val="28"/>
        </w:rPr>
        <w:t>2 кг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Может ли дождь идти два дня подряд? (</w:t>
      </w:r>
      <w:r>
        <w:rPr>
          <w:i/>
          <w:sz w:val="28"/>
          <w:szCs w:val="28"/>
        </w:rPr>
        <w:t>Нет.Дни разделяет ночь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-Двое пошли-пять грибов нашли.Четверо пойдут-много ли найдут? (</w:t>
      </w:r>
      <w:r>
        <w:rPr>
          <w:i/>
          <w:sz w:val="28"/>
          <w:szCs w:val="28"/>
        </w:rPr>
        <w:t>Неизвестно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третьей тройке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т ученый считается родоначальником греческой философии и науки. Ему принадлежат открытия: диаметр делит круг пополам, вертикальные углы равны, углы при основании равнобедренного треугольника равны. Он был причислен к группе «семи мудрецов». Назовите его имя</w:t>
      </w:r>
      <w:r>
        <w:rPr>
          <w:i/>
          <w:sz w:val="28"/>
          <w:szCs w:val="28"/>
        </w:rPr>
        <w:t>.(Фалес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со зрителями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о дороге вдоль кустов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Шло одиннадцать хвостов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Сосчитать я также смог,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Что шагало тридцать ног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Это вместе шли куда – то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Петухи и поросята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И вопрос мой к вам таков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Сколько было петухов?(</w:t>
      </w:r>
      <w:r>
        <w:rPr>
          <w:i/>
          <w:sz w:val="28"/>
          <w:szCs w:val="28"/>
        </w:rPr>
        <w:t>7 петухов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на финал: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Великий математик, который в 1700 году Петром1 был учинен российскому благородному юношеству учителем математики, создатель первого русского учебника математики. Назовите фамилию этого ученого</w:t>
      </w:r>
      <w:r>
        <w:rPr>
          <w:i/>
          <w:sz w:val="28"/>
          <w:szCs w:val="28"/>
        </w:rPr>
        <w:t>.(Магницкий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а игра подходит к концу и я предлагаю вам немного отдохнуть и посмотреть сценку, которую подготовили ребята из 8 класса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ценка «Задача»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Решим задачу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. Слушаю, Иван Петрович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Рыбак в первый день поймал 1 кг рыбы, во второй день вдвое больше, чем в первый день, а в третий день вдвое больше, чем во второй. Сколько всего килограммов рыбы поймал рыбак?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еница думает)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Как же ты думаешь ее решать?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без запинки</w:t>
      </w:r>
      <w:r>
        <w:rPr>
          <w:sz w:val="28"/>
          <w:szCs w:val="28"/>
        </w:rPr>
        <w:t>). Алгебраически, Иван Петрович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жимая плечами</w:t>
      </w:r>
      <w:r>
        <w:rPr>
          <w:sz w:val="28"/>
          <w:szCs w:val="28"/>
        </w:rPr>
        <w:t>). Ну реши…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. Иван Петрович, хотела бы уточнить условие. Значит, в первый день 1 кг рыбы поймал рыбак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. Д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. А во второй день вдвое больше поймал тоже рыбак?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Д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. И в третий день – тоже рыбак?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Ну,да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. Ну,теперь все понятно. Способ ясен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Тогда начинай решать.</w:t>
      </w:r>
    </w:p>
    <w:p>
      <w:pPr>
        <w:pStyle w:val="Normal"/>
        <w:ind w:left="-720" w:hanging="0"/>
        <w:rPr/>
      </w:pPr>
      <w:r>
        <w:rPr>
          <w:b/>
          <w:sz w:val="28"/>
          <w:szCs w:val="28"/>
        </w:rPr>
        <w:t>Ученица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громко,уверенно</w:t>
      </w:r>
      <w:r>
        <w:rPr>
          <w:sz w:val="28"/>
          <w:szCs w:val="28"/>
        </w:rPr>
        <w:t>). Обозначим рыбака через Х…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на суперигру: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На могиле этого великого математика был установлен памятник с изображением шара и описанного около него цилиндра. Спустя почти 200 лет по этому чертежу нашли его могилу. Кто этот математик? </w:t>
      </w:r>
      <w:r>
        <w:rPr>
          <w:i/>
          <w:sz w:val="28"/>
          <w:szCs w:val="28"/>
        </w:rPr>
        <w:t>(Архимед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Награждение победителя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ризов для победителя финальной игры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1. Прибор для изобретений – 50 оч.(</w:t>
      </w:r>
      <w:r>
        <w:rPr>
          <w:i/>
          <w:sz w:val="28"/>
          <w:szCs w:val="28"/>
        </w:rPr>
        <w:t>шариковая ручка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2. Нож самозатачивающий – 100 оч</w:t>
      </w:r>
      <w:r>
        <w:rPr>
          <w:i/>
          <w:sz w:val="28"/>
          <w:szCs w:val="28"/>
        </w:rPr>
        <w:t>.(точилка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3. Хранилище умных мыслей – 100 оч.(</w:t>
      </w:r>
      <w:r>
        <w:rPr>
          <w:i/>
          <w:sz w:val="28"/>
          <w:szCs w:val="28"/>
        </w:rPr>
        <w:t>блокнот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4. Вентилятор – 200 оч.(</w:t>
      </w:r>
      <w:r>
        <w:rPr>
          <w:i/>
          <w:sz w:val="28"/>
          <w:szCs w:val="28"/>
        </w:rPr>
        <w:t>ментоловые конфеты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5. Фен – 200 оч.(расческа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6. Графопроектор – 500 оч.(</w:t>
      </w:r>
      <w:r>
        <w:rPr>
          <w:i/>
          <w:sz w:val="28"/>
          <w:szCs w:val="28"/>
        </w:rPr>
        <w:t>карандаш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>7. Полотер – 650 оч.(ластик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8. Летательный аппарат – 1000 оч.(</w:t>
      </w:r>
      <w:r>
        <w:rPr>
          <w:i/>
          <w:sz w:val="28"/>
          <w:szCs w:val="28"/>
        </w:rPr>
        <w:t>воздушный шарик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9. Подзарядное устройство – 1000 оч.(</w:t>
      </w:r>
      <w:r>
        <w:rPr>
          <w:i/>
          <w:sz w:val="28"/>
          <w:szCs w:val="28"/>
        </w:rPr>
        <w:t>шоколадка</w:t>
      </w:r>
      <w:r>
        <w:rPr>
          <w:sz w:val="28"/>
          <w:szCs w:val="28"/>
        </w:rPr>
        <w:t>)</w:t>
      </w:r>
    </w:p>
    <w:p>
      <w:pPr>
        <w:pStyle w:val="Normal"/>
        <w:ind w:left="-720" w:hanging="0"/>
        <w:rPr/>
      </w:pPr>
      <w:r>
        <w:rPr>
          <w:sz w:val="28"/>
          <w:szCs w:val="28"/>
        </w:rPr>
        <w:t>10. Пылесос – 1500 оч.(</w:t>
      </w:r>
      <w:r>
        <w:rPr>
          <w:i/>
          <w:sz w:val="28"/>
          <w:szCs w:val="28"/>
        </w:rPr>
        <w:t>носовой платок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ы для супериг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втомобиль(</w:t>
      </w:r>
      <w:r>
        <w:rPr>
          <w:i/>
          <w:sz w:val="28"/>
          <w:szCs w:val="28"/>
        </w:rPr>
        <w:t>игрушечный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троящаяся дача(</w:t>
      </w:r>
      <w:r>
        <w:rPr>
          <w:i/>
          <w:sz w:val="28"/>
          <w:szCs w:val="28"/>
        </w:rPr>
        <w:t>набор цветной бумаги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мпьтер(</w:t>
      </w:r>
      <w:r>
        <w:rPr>
          <w:i/>
          <w:sz w:val="28"/>
          <w:szCs w:val="28"/>
        </w:rPr>
        <w:t>калькулято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Экскурсия на море(</w:t>
      </w:r>
      <w:r>
        <w:rPr>
          <w:i/>
          <w:sz w:val="28"/>
          <w:szCs w:val="28"/>
        </w:rPr>
        <w:t>набор открыто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есплатный ужин на двоих(</w:t>
      </w:r>
      <w:r>
        <w:rPr>
          <w:i/>
          <w:sz w:val="28"/>
          <w:szCs w:val="28"/>
        </w:rPr>
        <w:t>два сырка)</w:t>
      </w:r>
    </w:p>
    <w:p>
      <w:pPr>
        <w:pStyle w:val="Normal"/>
        <w:ind w:left="-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20" w:hanging="0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зы для сектора «приз»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плодисмент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бличная похвала учител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5» по алгебр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5» по геометр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во на невыполнение одного домашнего зада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дельное освобождение от дежурства по класс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59:00Z</dcterms:created>
  <dc:creator>кост</dc:creator>
  <dc:description/>
  <dc:language>en-US</dc:language>
  <cp:lastModifiedBy>кост</cp:lastModifiedBy>
  <dcterms:modified xsi:type="dcterms:W3CDTF">2012-12-04T18:35:00Z</dcterms:modified>
  <cp:revision>4</cp:revision>
  <dc:subject/>
  <dc:title>                   </dc:title>
</cp:coreProperties>
</file>