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й Иванович Лобачевский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.И.Лобачевский родился в Нижнем Новгороде в семье уездного землемера.</w:t>
      </w:r>
      <w:r>
        <w:rPr>
          <w:rFonts w:cs="Trebuchet MS" w:ascii="Trebuchet MS" w:hAnsi="Trebuchet MS"/>
          <w:b/>
          <w:i/>
          <w:color w:val="2D426A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вятилетним мальчиком он был привезен матерью в Казань и ее стараниями устроен вместе с двумя братьями в гимназию на казенное содержание, с этого времени его жизнь и работа протекают в Казани</w:t>
      </w:r>
      <w:r>
        <w:rPr>
          <w:color w:val="000000"/>
        </w:rPr>
        <w:t>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он учился в гимназии с 1807 по 1811 год. Затем поступил в Казанский университет. После окончания университета был оставлен при нем. Николай Иванович был деканом физико – математического факультета, а затем ректором университета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й период своей жизни Лобачевский – помощник попечителя Казанского учебного округа. Деятельность Лобачевского положила начало процветанию и славе Казанского университета. Он сумел превратить университет в первоклассное учебное заведение того времени. Лобачевский – инициатор издания и редактор «Ученых записок Казанского университета»; при нем в университете были организованы большой физический кабинет и астрономическая абсерватория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Н.И Лобачевского в науку огромен. Он был математиком с широким спектром научной деятельности. Ему принадлежит ряд фундаментальных работ в области алгебры и математического анализ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о главным открытием всей жизни Лобачевского, принесшим ему бессмертную славу, является создание новой геометрической системы, неэвклидовой геометрии,известной под названием геометрии Лобачевского</w:t>
      </w:r>
    </w:p>
    <w:p>
      <w:pPr>
        <w:pStyle w:val="Normal"/>
        <w:ind w:left="-720" w:hanging="0"/>
        <w:rPr>
          <w:bCs/>
          <w:iCs/>
          <w:color w:val="2D426A"/>
          <w:sz w:val="28"/>
          <w:szCs w:val="28"/>
        </w:rPr>
      </w:pPr>
      <w:r>
        <w:rPr>
          <w:bCs/>
          <w:iCs/>
          <w:color w:val="2D426A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1826 г. Николай Иванович сделал доклад "Сжатое изложение начал геометрии со строгим доказательством теоремы о параллелях", содержащий начала неевклидовой геометрии-открытия, совершившего переворот в представлении о природе пространства, имевшего огромное значение для дальнейшего развития математики, но не оцененного современниками</w:t>
      </w:r>
      <w:r>
        <w:rPr>
          <w:bCs/>
          <w:iCs/>
          <w:color w:val="2D426A"/>
          <w:sz w:val="28"/>
          <w:szCs w:val="28"/>
        </w:rPr>
        <w:t>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Полное признание и широкое распостранение геометрия Лобачевского получила через двенадцать лет после его смер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В настоящее время имя Н</w:t>
      </w:r>
      <w:r>
        <w:rPr>
          <w:color w:val="000000"/>
          <w:sz w:val="28"/>
          <w:szCs w:val="28"/>
        </w:rPr>
        <w:t>иколая Ивановича Лобачевского носит Нижегородский государственный университет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17:34:00Z</dcterms:created>
  <dc:creator>кост</dc:creator>
  <dc:description/>
  <dc:language>en-US</dc:language>
  <cp:lastModifiedBy>кост</cp:lastModifiedBy>
  <dcterms:modified xsi:type="dcterms:W3CDTF">2012-01-22T18:26:00Z</dcterms:modified>
  <cp:revision>1</cp:revision>
  <dc:subject/>
  <dc:title>Николай Иванович Лобачевский</dc:title>
</cp:coreProperties>
</file>